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Hévíz Város Önkormányzat 2016. évi költségvetéséről szóló 2/2016. (I.29.) rendelet módosításra került az áprilisi soron ülésen mely a Hévíz-Balaton Airport Kft-nek 31 millió támogatás került jóváhagyásra, a megállapodás május 6-án aláírásra került, a támogatás utalása ezt követően megtörtént. A reptér likviditási helyzetén jelentősen javított a tulajdonosi támogatás, melyből 9 millió forint a 2015. évi szállítói számlák rendezésre került igénybevételre, így a gazdasági társaság 2015. évi mérlegében a jegyzett tőke összegének 50 %-át meghaladta a saját tőke. A gazdasági társaság így a jogszabályi előírásoknak megfelelt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máj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36.981.635,- forint került számlázásra, melyből ténylegesen teljesült 23.730.689,- Ft.. Az 1. mellékletben látható, hogy mely társaságoktól, illetve egyéb forrásokból realizálta ezt az összeget. Az üzemanyag értékesítéséből 15.538.683,- forint került számlázásra, teljesült 12.189.259,- Ft bevétel. A jövedéki adóra benyújtott igény 4.861.436,- Ft, melyből teljesült 4.574.534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merült kiadások, melyek számlázásra kerültek 128.273.168,- forint, ebből pénzügyileg teljesítésre került 95.921.695,- forint. Tételes kimutatását a 2. melléklet tartalmazza. Az üzemanyag forgalmazásból a gazdasági társaságnak számlázott összeg 12.396.691,- forint, melyből ténylegesen pénzügyileg rendezett 10.292.636,- forint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6. május 31-én az alábbi likvid pénzeszközökkel, valamint követelés és kötelezettség állománnyal rendelkezett. Bemutatjuk az előző két havi adatokat tájékoztatásképpen, hogy össze lehessen hasonlítani a likviditás alaku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árcius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április 30-á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jus 31-én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7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29.7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81.52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4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3.6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.91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972.6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.244.7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.587.47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.9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.3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48.513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6.999.4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43.9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7.338.527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.399.3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.988.1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64.489.75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59.8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33.6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96.317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7.639.5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0.554.5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1.993.437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639.0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9.298.5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9.331.9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mintegy 20 millió forinttal javult az előző hónaphoz képest. A javulást elsősorban a tulajdonosi támogatás segítette elő. A társaság saját bevétele az előző hónaphoz képest mintegy 4 millió forinttal volt több. A tulajdonosi támogatásból rendezve lettek szállítói számlák, így a szállítói állomány 13 millió forinttal csökkent, a vevői követelés állomány ugyanakkor 5 millió forinttal emelkedett. A kötelezettségek és követelések állománya 19 millió forinttal csökkent és 1,5 millió forinttal kedvezőbb a bankszámlák egyenleg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máju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júliu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jus 31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>adatok forintban</w:t>
      </w:r>
    </w:p>
    <w:tbl>
      <w:tblPr>
        <w:tblW w:w="8795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100"/>
        <w:gridCol w:w="1100"/>
        <w:gridCol w:w="1060"/>
        <w:gridCol w:w="1100"/>
        <w:gridCol w:w="1335"/>
        <w:gridCol w:w="1140"/>
      </w:tblGrid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64 77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43 3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308 142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02 5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400 5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03 034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88 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04 4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392 53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93 26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88 0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481 339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6 03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08 6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4 722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69 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69 54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87 3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90 8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93 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88 3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36 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95 641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45 6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02 0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05 9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22 4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81 5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157 74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2 57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35 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861 436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828 3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458 44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 529 58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9 498 102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3 667 18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6 981 635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3 259 5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8 21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6 8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4 810 27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10 725 8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3 730 689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19 22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79 57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1 1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186 1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822 5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5 538 683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58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2 755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12 4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33 433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833 06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 189 259</w:t>
            </w:r>
          </w:p>
        </w:tc>
      </w:tr>
      <w:tr>
        <w:trPr>
          <w:trHeight w:val="12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2 57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35 0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 861 436</w:t>
            </w:r>
          </w:p>
        </w:tc>
      </w:tr>
      <w:tr>
        <w:trPr>
          <w:trHeight w:val="36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 teljesíté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8 4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9 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2 3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04 3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50 2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574 53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jus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9120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40"/>
        <w:gridCol w:w="1040"/>
        <w:gridCol w:w="1080"/>
        <w:gridCol w:w="110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87 8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54 4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44 00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2 9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745 9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095 13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4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8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469 7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4 040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2 121 2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3 75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6 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6 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054 2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2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34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993 5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5 00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5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4 3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2 1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88 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91 4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981 97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15 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 5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972 69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9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45 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30 8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47 4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24 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35 8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685 00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50 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5 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09 6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04 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43 2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333 66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2 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2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87 2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1 2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5 3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659 2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4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4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9 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2 3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50 97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25 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2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9 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14 5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70 31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6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7 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 8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99 45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61 8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47 83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8 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6 4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0 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4 73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5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6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7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25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6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 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3 44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2 45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6 99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4 07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75 52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52 0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251 06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548 46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46 88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1 682 09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039 99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555 7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8 273 168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 437 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0 753 2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9 303 1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706 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7 721 3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5 921 69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498 6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 396 691</w:t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394 56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 292 63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4:00Z</dcterms:created>
  <dc:creator>T-Cont Kft</dc:creator>
  <dc:description/>
  <cp:keywords/>
  <dc:language>en-US</dc:language>
  <cp:lastModifiedBy>Lajkó Erzsébet Márta</cp:lastModifiedBy>
  <cp:lastPrinted>2016-06-10T10:50:00Z</cp:lastPrinted>
  <dcterms:modified xsi:type="dcterms:W3CDTF">2016-06-16T12:37:00Z</dcterms:modified>
  <cp:revision>6</cp:revision>
  <dc:subject/>
  <dc:title>ELŐTERJESZTÉS</dc:title>
</cp:coreProperties>
</file>